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 w:val="52"/>
          <w:szCs w:val="52"/>
        </w:rPr>
        <w:t>เรื่อง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ครูอังคณา    ลีจิตรจำ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กลุ่มสาระการเรียนรู้   วิทยาศาสตร์</w:t>
      </w:r>
    </w:p>
    <w:p>
      <w:pPr>
        <w:pStyle w:val="Heading4"/>
        <w:rPr/>
      </w:pPr>
      <w:r>
        <w:rPr>
          <w:b/>
          <w:b/>
          <w:bCs/>
        </w:rPr>
        <w:t xml:space="preserve">ชั้น มัธยมศึกษาปี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ภาคเรียนที่ 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ปีการศึกษา  </w:t>
      </w:r>
      <w:r>
        <w:rPr>
          <w:b/>
          <w:bCs/>
        </w:rPr>
        <w:t>25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 w:val="44"/>
          <w:szCs w:val="44"/>
        </w:rPr>
        <w:t>เรื่อ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sz w:val="40"/>
          <w:szCs w:val="40"/>
        </w:rPr>
        <w:t xml:space="preserve"> </w:t>
      </w:r>
      <w:r>
        <w:rPr>
          <w:b/>
          <w:bCs/>
          <w:sz w:val="52"/>
          <w:szCs w:val="52"/>
        </w:rPr>
        <w:t xml:space="preserve"> </w:t>
      </w:r>
      <w:r>
        <w:rPr>
          <w:b/>
          <w:b/>
          <w:bCs/>
          <w:sz w:val="52"/>
          <w:sz w:val="52"/>
          <w:szCs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 xml:space="preserve"> </w:t>
      </w:r>
    </w:p>
    <w:p>
      <w:pPr>
        <w:pStyle w:val="Heading2"/>
        <w:rPr>
          <w:sz w:val="44"/>
          <w:szCs w:val="44"/>
        </w:rPr>
      </w:pPr>
      <w:r>
        <w:rPr>
          <w:sz w:val="44"/>
          <w:sz w:val="44"/>
          <w:szCs w:val="44"/>
        </w:rPr>
        <w:t>ผู้วิจัย</w:t>
      </w:r>
    </w:p>
    <w:p>
      <w:pPr>
        <w:pStyle w:val="Heading3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ครูอังคณา    ลีจิตรจ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Heading7"/>
        <w:rPr/>
      </w:pPr>
      <w:r>
        <w:rPr/>
        <w:t>กลุ่มสาระการเรียนรู้ วิทยาศาสตร์</w:t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ชั้น  มัธยมศึกษาปีที่  </w:t>
      </w:r>
      <w:r>
        <w:rPr>
          <w:sz w:val="40"/>
          <w:szCs w:val="40"/>
        </w:rPr>
        <w:t xml:space="preserve">2   </w:t>
      </w:r>
      <w:r>
        <w:rPr>
          <w:sz w:val="40"/>
          <w:sz w:val="40"/>
          <w:szCs w:val="40"/>
        </w:rPr>
        <w:t xml:space="preserve">ภาคเรียนที่  </w:t>
      </w:r>
      <w:r>
        <w:rPr>
          <w:sz w:val="40"/>
          <w:szCs w:val="40"/>
        </w:rPr>
        <w:t xml:space="preserve">2  </w:t>
      </w:r>
      <w:r>
        <w:rPr>
          <w:sz w:val="40"/>
          <w:sz w:val="40"/>
          <w:szCs w:val="40"/>
        </w:rPr>
        <w:t xml:space="preserve">ปีการศึกษา  </w:t>
      </w:r>
      <w:r>
        <w:rPr>
          <w:sz w:val="40"/>
          <w:szCs w:val="40"/>
        </w:rPr>
        <w:t>254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……………………………………</w:t>
      </w:r>
      <w:r>
        <w:rPr>
          <w:sz w:val="40"/>
          <w:szCs w:val="40"/>
        </w:rPr>
        <w:t xml:space="preserve">.    </w:t>
      </w:r>
      <w:r>
        <w:rPr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>ภราดา จักรกรี   อินธิเสน</w:t>
      </w:r>
      <w:r>
        <w:rPr>
          <w:sz w:val="40"/>
          <w:szCs w:val="40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……………………………………</w:t>
      </w:r>
      <w:r>
        <w:rPr>
          <w:sz w:val="40"/>
          <w:szCs w:val="40"/>
        </w:rPr>
        <w:t xml:space="preserve">.   </w:t>
      </w:r>
      <w:r>
        <w:rPr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( </w:t>
      </w:r>
      <w:r>
        <w:rPr>
          <w:sz w:val="40"/>
          <w:sz w:val="40"/>
          <w:szCs w:val="40"/>
        </w:rPr>
        <w:t>ครูอุมาพร  แก้วทอง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firstLine="1440"/>
        <w:jc w:val="both"/>
        <w:rPr>
          <w:sz w:val="32"/>
          <w:szCs w:val="32"/>
        </w:rPr>
      </w:pPr>
      <w:r>
        <w:rPr>
          <w:rFonts w:eastAsia="Angsana New"/>
          <w:sz w:val="32"/>
          <w:sz w:val="32"/>
          <w:szCs w:val="32"/>
        </w:rPr>
        <w:t xml:space="preserve">รายงานการวิจัยการพัฒนาทักษะการค้นคว้าความรู้วิทยาศาสตร์ของนักเรียนระดับชั้นมัธยมศึกษาปีที่ </w:t>
      </w:r>
      <w:r>
        <w:rPr>
          <w:rFonts w:eastAsia="Angsana New"/>
          <w:sz w:val="32"/>
          <w:szCs w:val="32"/>
        </w:rPr>
        <w:t xml:space="preserve">2 </w:t>
      </w:r>
      <w:r>
        <w:rPr>
          <w:rFonts w:eastAsia="Angsana New"/>
          <w:sz w:val="32"/>
          <w:sz w:val="32"/>
          <w:szCs w:val="32"/>
        </w:rPr>
        <w:t xml:space="preserve">นี้ จัดทำขึ้นเพื่อพัฒนานักเรียนให้มีทักษะ  ความรู้ และความเข้าใจในด้านการค้นคว้าหาข้อมูลใหม่ๆ ที่เป็นปัจจุบันและเป็นประโยชน์ต่อการเรียนวิทยาศาสตร์ดียิ่งขึ้น  ทั้งนี้ผู้วิจัยขอขอบพระคุณท่านผู้อำนวยการ ภราดาพิสูตร  วาปีโส และ รองผู้อำนวยการ ภราดาจักรกรี  อินธิเสน ที่ได้ให้การสนับสนุนอย่างมากในการทำงานวิจัยฉบับนี้ให้ออกมาอย่างสมบูรณ์โดยกรุณาให้คำปรึกษาแนะนำ แนวความคิดและช่วยให้กำลังใจตลอดระยะเวลาที่ทำงานวิจัยฉบับนี้ และสุดท้ายนี้ต้องขอขอบใจนักเรียนระดับชั้นมัธยมศึกษาปีที่ </w:t>
      </w:r>
      <w:r>
        <w:rPr>
          <w:rFonts w:eastAsia="Angsana New"/>
          <w:sz w:val="32"/>
          <w:szCs w:val="32"/>
        </w:rPr>
        <w:t xml:space="preserve">2 </w:t>
      </w:r>
      <w:r>
        <w:rPr>
          <w:rFonts w:eastAsia="Angsana New"/>
          <w:sz w:val="32"/>
          <w:sz w:val="32"/>
          <w:szCs w:val="32"/>
        </w:rPr>
        <w:t>ทุกคน ที่ให้ความร่วมมือในการทำวิจัยครั้งนี้ ให้สำเร็จลุล่วงไปด้วยด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eastAsia="Angsana New"/>
          <w:sz w:val="32"/>
          <w:sz w:val="32"/>
          <w:szCs w:val="32"/>
        </w:rPr>
        <w:t>ผู้วิจัยหวังเป็นอย่างยิ่งว่า การวิจัยเรื่องนี้จะเป็นประโยชน์ต่อผู้อ่านเพื่อเป็นแนวทางในการพัฒนาการเรียนการสอนด้านวิทยาศาสตร์ให้มีประสิทธิภาพมากยิ่งขึ้น หากงานวิจัยฉบับนี้มีข้อบกพร่องประการใดผู้วิจัยขออภัยมา ณ ที่นี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left="288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ครูอังคณา  ลีจิตรจำ</w:t>
      </w:r>
    </w:p>
    <w:p>
      <w:pPr>
        <w:pStyle w:val="Heading7"/>
        <w:rPr/>
      </w:pPr>
      <w:r>
        <w:rPr/>
        <w:t>ผู้วิจั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ลุ่มสาระการเรียนรู้วิทยาศาสตร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สารบ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</w:t>
      </w: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Heading8"/>
        <w:rPr/>
      </w:pPr>
      <w:r>
        <w:rPr/>
        <w:t>บทคัดย่อ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  <w:sz w:val="32"/>
          <w:szCs w:val="32"/>
        </w:rPr>
        <w:t>ความสำคัญและที่มา</w:t>
      </w:r>
      <w:r>
        <w:rPr>
          <w:sz w:val="32"/>
          <w:szCs w:val="32"/>
        </w:rPr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 w:val="32"/>
          <w:sz w:val="32"/>
          <w:szCs w:val="32"/>
        </w:rPr>
        <w:t>วิธีการดำเนิน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  <w:sz w:val="32"/>
          <w:szCs w:val="32"/>
        </w:rPr>
        <w:t>วิธีรวบรวม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sz w:val="32"/>
          <w:sz w:val="32"/>
          <w:szCs w:val="32"/>
        </w:rPr>
        <w:t>ผลการวิเคราะห์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sz w:val="32"/>
          <w:sz w:val="32"/>
          <w:szCs w:val="32"/>
        </w:rPr>
        <w:t>สรุปผล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sz w:val="32"/>
          <w:sz w:val="32"/>
          <w:szCs w:val="32"/>
        </w:rPr>
        <w:t>ภาคผนวก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sz w:val="32"/>
          <w:sz w:val="32"/>
          <w:szCs w:val="32"/>
        </w:rPr>
        <w:t>เค้าโครงงานวิจัยในชั้นเรียน</w:t>
      </w:r>
      <w:r>
        <w:rPr>
          <w:sz w:val="32"/>
          <w:szCs w:val="32"/>
        </w:rPr>
        <w:tab/>
        <w:tab/>
        <w:tab/>
        <w:tab/>
        <w:tab/>
        <w:tab/>
        <w:tab/>
        <w:t>9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  <w:tab/>
        <w:t xml:space="preserve"> </w:t>
      </w:r>
      <w:r>
        <w:rPr>
          <w:sz w:val="32"/>
          <w:sz w:val="32"/>
          <w:szCs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  <w:tab/>
        <w:t xml:space="preserve"> </w:t>
      </w:r>
      <w:r>
        <w:rPr>
          <w:sz w:val="32"/>
          <w:sz w:val="32"/>
          <w:szCs w:val="32"/>
        </w:rPr>
        <w:t>ครูอังคณา  ลีจิตรจำ</w:t>
      </w:r>
      <w:r>
        <w:rPr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วิทยาศาสตร์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ครูอุมาพร  แก้วท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 w:val="36"/>
          <w:szCs w:val="36"/>
        </w:rPr>
        <w:t>บทคัดย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ประสบการณ์ที่เป็นครูสอนวิทยาศาสตร์ระดับชั้นมัธยมศึกษาปีที่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พบว่านักเรียนจำนวนมากยังขาดทักษะการค้นคว้าความรู้วิทยาศาสตร์ ซึ่งในแบบเรียนวิทยาศาสตร์ข้อมูล  ความรู้บางอย่างไม่เป็นปัจจุบัน โดยเฉพาะด้านข่าวสาร  ข้อมูลด้านวิทยาศาสตร์จำเป็นอย่างยิ่งในการเรียนวิทยาศาสตร์ อันเป็นผลทำให้มีผลสัมฤทธิ์ทางการเรียนต่ำ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>การจัดทำกิจกรรมการเรียนการสอนให้มีการฝึกค้นคว้าหาความรู้ใหม่ๆเพิ่มเติมจากความรู้ ที่มีอยู่ในแบบเรียน เป็นการส่งเสริมทักษะการค้นคว้าแก่ผู้เรียนได้แสวงหาความรู้ใหม่ๆได้ด้วยตนเองอยู่เสมอน่าจะพัฒนาการการเรียนวิทยาศาสตร์ได้ดียิ่งขึ้น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>จากการที่นักเรียนได้ฝึกค้นคว้าและทำใบงานเพื่อพัฒนาทักษะการค้นคว้าความรู้ใหม่ๆด้านวิทยาศาสตร์บ่อยๆ  และประเมินผลการค้นคว้าเรื่องที่ได้ค้นคว้ามาปรากฏว่าผู้เรียนได้มีพัฒนาทักษะการค้นคว้าเพิ่มขึ้น  และเข้าใจบทความวิทยาศาสตร์ที่เป็นปัจจุบันได้ดีและถูกต้อง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</w:r>
      <w:r>
        <w:rPr/>
        <w:tab/>
      </w:r>
      <w:r>
        <w:rPr>
          <w:sz w:val="32"/>
          <w:sz w:val="32"/>
          <w:szCs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รูอังคณา  ลีจิตรจำ</w:t>
      </w:r>
      <w:r>
        <w:rPr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วิทย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อุมาพร  แก้วท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0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เค้าโครงการทำวิจัยในชั้นเรียน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ที่มาความสำคัญของการวิจัย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ออกแบบเก็บข้อมูล</w:t>
      </w:r>
      <w:r>
        <w:rPr>
          <w:sz w:val="32"/>
          <w:szCs w:val="32"/>
        </w:rPr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เก็บข้อมูลเรียบร้อย</w:t>
      </w:r>
      <w:r>
        <w:rPr>
          <w:sz w:val="32"/>
          <w:szCs w:val="32"/>
        </w:rPr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แปลผลและอภิปรายผล</w:t>
      </w:r>
      <w:r>
        <w:rPr>
          <w:sz w:val="32"/>
          <w:szCs w:val="32"/>
        </w:rPr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สรุปเป็นรูปเล่ม</w:t>
      </w:r>
      <w:r>
        <w:rPr>
          <w:sz w:val="32"/>
          <w:szCs w:val="32"/>
        </w:rPr>
        <w:tab/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รูอังคณา  ลีจิตรจำ</w:t>
      </w:r>
      <w:r>
        <w:rPr>
          <w:sz w:val="32"/>
          <w:szCs w:val="32"/>
        </w:rPr>
        <w:t>)</w:t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ผู้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firstLine="72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รูอุมาพร   แก้วทอง</w:t>
      </w:r>
      <w:r>
        <w:rPr>
          <w:sz w:val="32"/>
          <w:szCs w:val="32"/>
        </w:rPr>
        <w:t>)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เรื่องวิจั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>การได้รับข้อมูล  ความรู้ที่ไม่เป็นปัจจุบันเกิดขึ้นเสมอจากการอ่านและทำความเข้าใจในแบบเรียนวิทยาศาสตร์เนื่องจากข้อมูลความรู้วิทยาศาสตร์ได้มีการวิจัย ค้นพบเพิ่มขึ้นอยู่เสมอ  จากการที่ผู้เรียนขาดทักษะการค้นคว้าความรู้วิทยาศาสตร์  เนื่องด้วยทางโรงเรียนอัสสัมระยองได้มุงเน้นการเรียนการสอนในกลุ่มสาระวิทยาศาสตร์ให้มีผลสัมมฤทธิ์ดีขึ้น  จึงเป็นเหตุสมควรที่จะทำการพัฒนาทักษะการค้นคว้าความรู้วิทยาศาสตร์ใหม่ๆเพิ่มเติมจากในแบบ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2"/>
          <w:sz w:val="32"/>
          <w:szCs w:val="32"/>
        </w:rPr>
        <w:t>เพิ่มเติมคำความรู้ใหม่ๆด้านวิทยาศาสตร์ให้แก่ผู้เรียน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2"/>
          <w:sz w:val="32"/>
          <w:szCs w:val="32"/>
        </w:rPr>
        <w:t>พัฒนาความเข้าใจในด้านการค้นคว้า  รู้จักแสวงหาข้อมูล  ความรู้ด้วยตนเอง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2"/>
          <w:sz w:val="32"/>
          <w:szCs w:val="32"/>
        </w:rPr>
        <w:t>ส่งเสริมทักษะการค้นคว้า จากแหล่งความรู้ต่าง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แปรที่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firstLine="144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วแปรอิสระ</w:t>
      </w:r>
      <w:r>
        <w:rPr>
          <w:sz w:val="32"/>
          <w:sz w:val="32"/>
          <w:szCs w:val="32"/>
        </w:rPr>
        <w:t xml:space="preserve">  ได้แก่  การเรียนรู้วิธีการค้นคว้าจากใบกิจกรรม  ฝึกค้นคว้าจากแหล่งข้อมูลต่างๆ  เช่น  ห้องสมุด  อินเตอร์เน็ต  </w:t>
      </w:r>
    </w:p>
    <w:p>
      <w:pPr>
        <w:pStyle w:val="TextBodyIndent"/>
        <w:rPr/>
      </w:pPr>
      <w:r>
        <w:rPr>
          <w:b/>
          <w:b/>
          <w:bCs/>
        </w:rPr>
        <w:t>ตัวแปรตาม</w:t>
      </w:r>
      <w:r>
        <w:rPr/>
        <w:t xml:space="preserve">  ได้แก่  ความสามารถทำการค้นคว้าหาข้อมูล  ความรู้ใหม่ๆด้านวิทยาศาสตร์  สามารถสรุปความรู้จากเรื่องที่ค้นคว้ามา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สริมการแสวงหาความรู้และฝึกทักษะการค้นคว้าให้แก่ผู้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ัฒนาความเข้าใจวิธีการค้นคว้าความรู้วิทยาศาสตร์แก่ผู้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่งเสริมการรักการค้นคว้าหาความรู้ด้วยต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ด้เรียนรู้วิธีการค้นคว้าความรู้วิทยาศาสตร์ใหม่ๆเพิ่มขึ้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ด้พัฒนาทักษะการค้นคว้าและทำความเข้าใจในสิ่งที่ได้ค้นคว้ามาได้ดียิ่งขึ้น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นักเรียนรักการแสวงหาความรู้ด้วยตนเองมีความวิทยาศาสตร์มากขึ้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ประชากร  เป็นนักเรียนชั้นมัธยมศึกษาปีที่  </w:t>
      </w:r>
      <w:r>
        <w:rPr/>
        <w:t xml:space="preserve">2  </w:t>
      </w:r>
      <w:r>
        <w:rPr/>
        <w:t xml:space="preserve">โรงเรียนอัสสัมชัญระยอง  ปีการศึกษา  </w:t>
      </w:r>
      <w:r>
        <w:rPr/>
        <w:t xml:space="preserve">2546  </w:t>
      </w:r>
      <w:r>
        <w:rPr/>
        <w:t xml:space="preserve">จำนวนนักเรียน  </w:t>
      </w:r>
      <w:r>
        <w:rPr/>
        <w:t xml:space="preserve">4  </w:t>
      </w:r>
      <w:r>
        <w:rPr/>
        <w:t xml:space="preserve">คน 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นื้อหาในการวิจัย  เป็นเนื้อหาเกี่ยวกับทักษะการค้นคว้าความรู้วิทยาศาสตร์ที่เป็นข้อมูลใหม่ๆ โดยค้นคว้าจากแหล่งความรู้ห้องสมุด  หรืออินเตอร์เน็ต  ทำความเข้าใจบทความที่ค้นคว้ามา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  <w:szCs w:val="32"/>
        </w:rPr>
        <w:t xml:space="preserve">ระยะเวลาการศึกษา  ภาคเรียนที่ 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46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709"/>
        <w:gridCol w:w="709"/>
        <w:gridCol w:w="708"/>
        <w:gridCol w:w="63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37160</wp:posOffset>
                      </wp:positionV>
                      <wp:extent cx="640080" cy="27432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กิจกรร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0.8pt;mso-position-vertical-relative:text;margin-left:11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กิจกร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9220</wp:posOffset>
                      </wp:positionV>
                      <wp:extent cx="2743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6pt" to="273.5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วิเคราะห์ปัญหา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5885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7.55pt" to="323.9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 xml:space="preserve">ส่งชื่อเรื่องที่จะวิจัย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73355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3.65pt" to="352.75pt,1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เขียนเค้าโครง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38760</wp:posOffset>
                      </wp:positionV>
                      <wp:extent cx="822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8.8pt" to="403.1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จัดเตรียมเอกสาร เพื่อการค้นคว้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3985</wp:posOffset>
                      </wp:positionV>
                      <wp:extent cx="1828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55pt" to="352.7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 xml:space="preserve">ทำการค้นคว้า ทำใบงาน </w:t>
            </w:r>
            <w:r>
              <w:rPr>
                <w:sz w:val="32"/>
                <w:szCs w:val="32"/>
              </w:rPr>
              <w:t>Pre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1455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6.65pt" to="395.95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แนะนำวิธีการค้นคว้าเพิ่มเติมแก่ผู้เรียน  ให้ความรู้ การค้นคว้าหาความรู้จากห้องสมุด  และอินเตอร์เน็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81940</wp:posOffset>
                      </wp:positionV>
                      <wp:extent cx="27432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2.2pt" to="381.55pt,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ให้ผู้เรียนค้นคว้าและทำความเข้าใจเรื่อง ข้อมูลหรือบทความวิทยาศาสตร์ที่ค้นคว้าม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149225</wp:posOffset>
                      </wp:positionV>
                      <wp:extent cx="10972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pt,11.75pt" to="439.3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8.   </w:t>
            </w:r>
            <w:r>
              <w:rPr>
                <w:sz w:val="32"/>
                <w:sz w:val="32"/>
                <w:szCs w:val="32"/>
              </w:rPr>
              <w:t xml:space="preserve">ทำใบงานจากการค้นคว้า </w:t>
            </w:r>
            <w:r>
              <w:rPr>
                <w:sz w:val="32"/>
                <w:szCs w:val="32"/>
              </w:rPr>
              <w:t>Post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226695</wp:posOffset>
                      </wp:positionV>
                      <wp:extent cx="18288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7.85pt" to="439.3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9.   </w:t>
            </w:r>
            <w:r>
              <w:rPr>
                <w:sz w:val="32"/>
                <w:sz w:val="32"/>
                <w:szCs w:val="32"/>
              </w:rPr>
              <w:t>ประเมินใบ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0256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5.95pt" to="439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21920</wp:posOffset>
                      </wp:positionV>
                      <wp:extent cx="18288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9.6pt" to="439.3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10.  </w:t>
            </w:r>
            <w:r>
              <w:rPr>
                <w:sz w:val="32"/>
                <w:sz w:val="32"/>
                <w:szCs w:val="32"/>
              </w:rPr>
              <w:t>สรุปผลการวิจัยเพื่อนำเสน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นวัตกรรมที่ใช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แบบฝึกปฏิบัติการค้นคว้า  จำนวน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ข้อมูลการเกิดแผ่นดินไหว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ข้อมูลการเกิดภูเขาไฟระเบิด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ปริมาณ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มูลค่าการส่งออกแร่ของประเทศไทย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ปริมาณ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มูลค่าการส่งออกสัตว์น้ำของประเทศไท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ผนการสอน  เป็นแผนที่นำแบบฝึกปฏิบัติแต่ละชุดมาจัดกิจกรรม  เป็นเวลา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ภาคเรียน  โดยจัดกิจกรรมเป็นขั้นตอนดังนี้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ทบทวนความรู้เดิม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เพิ่มเติมความรู้ใหม่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ให้การแนะนำอย่างใกล้ชิด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เคร่งคัดการฝึกปฏิบัติ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นำไปใช้ในชีวิตประจำวั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ห้ผู้เรียนฝึกปฏิบัติตามแบบฝึกทั้ง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ชุด  เวลา  </w:t>
      </w:r>
      <w:r>
        <w:rPr>
          <w:sz w:val="32"/>
          <w:szCs w:val="32"/>
        </w:rPr>
        <w:t xml:space="preserve">13.00 – 13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ของวันจันทร์ถึงวันศุกร์  ภาคเรียนที่ </w:t>
      </w:r>
      <w:r>
        <w:rPr>
          <w:sz w:val="32"/>
          <w:szCs w:val="32"/>
        </w:rPr>
        <w:t xml:space="preserve">2/46  </w:t>
      </w:r>
      <w:r>
        <w:rPr>
          <w:sz w:val="32"/>
          <w:sz w:val="32"/>
          <w:szCs w:val="32"/>
        </w:rPr>
        <w:t xml:space="preserve">สถานที่ฝึกปฏิบัติ  ห้องสมุด  ห้องอินเตอร์เน็ต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ind w:firstLine="720"/>
        <w:rPr/>
      </w:pPr>
      <w:r>
        <w:rPr/>
        <w:t>เครื่องมือการวัดผล  และการรวบรวมข้อมูล 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บบฝึกปฏิบัติ  การค้นคว้าความรู้วิทยาศาสตร์  จำนวน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แบบสังเกตพฤติกรรมผู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รวบรวมข้อมูล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จากการบันทึกพฤติกรรมที่สรุปไว้ทุกเดือน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วบรวมข้อมูลจากการบันทึกการปฏิบัติกิจกรรมทั้ง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กิจกรร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วิเคราะห์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ำการวิเคราะห์ข้อมูลโดยการเปรียบเทียบพฤติกรรมที่เปลี่ยนแปลงไปทุกเดือน  ตั้งแต่เริ่มต้นฝึกจนถึงเดือนสุดท้ายที่เก็บ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ำการวิเคราะห์ข้อมูลจากการบันทึกสรุปผลการปฏิบัติกิจกรรมค้นคว้า  ที่ได้บันทึกไว้  นำมาเปรียบเทียบความก้าวหน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แบบสังเกตพฤติกรรม</w:t>
      </w:r>
      <w:r>
        <w:rPr>
          <w:sz w:val="32"/>
          <w:sz w:val="32"/>
          <w:szCs w:val="32"/>
        </w:rPr>
        <w:t xml:space="preserve"> ปรากฏผลดังนี้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0"/>
        <w:gridCol w:w="1560"/>
        <w:gridCol w:w="1410"/>
        <w:gridCol w:w="8"/>
        <w:gridCol w:w="134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ติกรรมของนักเรียน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เดือนพฤศจิกา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มีความกังวลไม่แน่ใจว่าจะสามารถค้นคว้า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ธันวาค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ให้ความรู้  วิธีการค้นคว้าให้นักเรียนฝึกปฏิบัติเ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มกราค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>ให้นักเรียนค้นคว้าตามหัวเรื่องที่กำหนดโดยครูควบคุมดูแล  และให้คำแนะนำอย่างใกล้ช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กุมภาพันธ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 w:val="32"/>
                <w:szCs w:val="32"/>
              </w:rPr>
              <w:t>นักเรียนปฏิบัติกิจกรรมค้นคว้าตามที่ครูกำหนด  ด้วยความสนใจ  ภูมิใจที่สามารถค้นคว้าหาข้อมูลได้ด้วยตนเ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8"/>
        <w:rPr/>
      </w:pPr>
      <w:r>
        <w:rPr/>
        <w:t>ระดับความพึงพอใจ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ยังไม่น่าพอ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พอใจน้อ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พอใจ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พอใจมาก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5  </w:t>
      </w:r>
      <w:r>
        <w:rPr/>
        <w:t>พอใจอย่างยิ่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แบบบันทึกการประเมินทักษะการแสวงหาความ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6"/>
        <w:gridCol w:w="1540"/>
        <w:gridCol w:w="1540"/>
        <w:gridCol w:w="1540"/>
        <w:gridCol w:w="15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างแผนการศึกษาค้นคว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ียนรู้ตามแผนที่วางไว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การค้นคว้าตาม เรื่องที่กำหน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ำเสนอข้อค้นพ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Heading6"/>
        <w:rPr>
          <w:sz w:val="32"/>
          <w:szCs w:val="32"/>
        </w:rPr>
      </w:pPr>
      <w:r>
        <w:rPr/>
        <w:t xml:space="preserve"> 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/>
        <w:t>ระดับความพึงพอใจพฤติกรรมด้านทักษะกระบวนการแสวงหาความรู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ยังไม่น่าพอ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พอใจน้อ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พอใจปานกลาง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4  </w:t>
      </w:r>
      <w:r>
        <w:rPr/>
        <w:t>พอใจมา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พอใจอย่างยิ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ผล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ab/>
      </w:r>
      <w:r>
        <w:rPr>
          <w:sz w:val="32"/>
          <w:sz w:val="32"/>
          <w:szCs w:val="32"/>
        </w:rPr>
        <w:t>ในปัจจุบันข้อมูลข่าวสารวิทยาศาสตร์ที่เป็นข้อมูลใหม่ๆจำเป็นอย่างยิ่งต่อการเรียนวิทยาศาสตร์จึงเป็นทักษะที่ต้องนำมาฝึกให้เกิดความชำนาญ  จากการจัดกิจกรรมส่งเสริมทักษะการค้นคว้าความรู้วิทยาศาสตร์  ในระยะแรกนักเรียนยังขาดความรู้ความชำนาญรวมทั้งไม่ทราบจะหาข้อมูลจากที่ไหน  และจะนำข้อมูลที่ต้องการมาได้อย่างไร  หลังจากวางแผนศึกษาวิธีค้นคว้าและปฏิบัติกิจกรรมค้นคว้าตามที่กำหนดโดยมีครูคอยให้คำแนะนำอย่างใกล้ชิดนักเรียนเกิดทักษะสามารถค้นคว้าหาความรู้ใหม่ๆได้เองและทำให้นักเรียนมีความรู้มากขึ้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Indent2"/>
        <w:rPr/>
      </w:pPr>
      <w:r>
        <w:rPr/>
        <w:tab/>
      </w:r>
      <w:r>
        <w:rPr/>
        <w:t>จากการแก้ปัญหาครั้งนี้ทำให้ผู้วิจัยได้ข้อคิดว่าการที่ได้ฝึกปฏิบัติค้นคว้าหาข้อมูลความรู้วิทยาศาสตร์อยู่เสมอช่วยให้นักเรียนเกิดทักษะการค้นคว้าหาความรู้ได้ด้วยตนเอง  ส่งผลต่อการเรียนวิทยาศาสตร์สัมฤทธิ์ผลมากขึ้น</w:t>
      </w:r>
    </w:p>
    <w:sectPr>
      <w:type w:val="nextPage"/>
      <w:pgSz w:w="11906" w:h="16838"/>
      <w:pgMar w:left="1440" w:right="1440" w:gutter="624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odyTextIndent2">
    <w:name w:val="Body Text Indent 2"/>
    <w:basedOn w:val="Normal"/>
    <w:qFormat/>
    <w:pPr>
      <w:ind w:left="426" w:firstLine="294"/>
    </w:pPr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4:03:00Z</dcterms:created>
  <dc:creator>nongnu</dc:creator>
  <dc:description/>
  <dc:language>en-US</dc:language>
  <cp:lastModifiedBy>M266A</cp:lastModifiedBy>
  <cp:lastPrinted>2004-03-08T14:45:00Z</cp:lastPrinted>
  <dcterms:modified xsi:type="dcterms:W3CDTF">2005-05-01T04:03:00Z</dcterms:modified>
  <cp:revision>2</cp:revision>
  <dc:subject/>
  <dc:title>(หน้าปกนอก)</dc:title>
</cp:coreProperties>
</file>